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62905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671315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04243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56129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3766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849720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63980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87496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25997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