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68208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1779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5218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72472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84360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68784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97421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80986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98069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