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4835087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8664059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078251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902631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8481290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279069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4393786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652566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677207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